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25» июня 2015 г.                                                                                                                    №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- Сорокин М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Секретарь -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Дата подведения  итогов голосования: - </w:t>
      </w:r>
      <w:r>
        <w:rPr>
          <w:b/>
        </w:rPr>
        <w:t>25 июн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сем членам Правления НП СРО ДВОСТ </w:t>
      </w:r>
      <w:r>
        <w:rPr>
          <w:b/>
        </w:rPr>
        <w:t>23 июня 2015г</w:t>
      </w:r>
      <w:r>
        <w:rPr/>
        <w:t>.</w:t>
      </w:r>
      <w:r>
        <w:rPr>
          <w:b/>
        </w:rPr>
        <w:t xml:space="preserve"> </w:t>
      </w:r>
      <w:r>
        <w:rPr/>
        <w:t>по электронной почте отправлены</w:t>
      </w:r>
      <w:r>
        <w:rPr>
          <w:b/>
        </w:rPr>
        <w:t>:</w:t>
      </w:r>
      <w:r>
        <w:rPr/>
        <w:t xml:space="preserve"> Повестка заседания Правления, бюллетень голосования, заключение технического отдела по проверке документов от 23 06. 2015г., с предложением  в срок </w:t>
      </w:r>
      <w:r>
        <w:rPr>
          <w:b/>
        </w:rPr>
        <w:t>до 25 июня 2015 г</w:t>
      </w:r>
      <w:r>
        <w:rPr/>
        <w:t>. проголосовать по вопросам Повестки дня  заседания Правл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ушков Константин Юрьевич - начальник ПТО ОАО «Хабаровская ремонтно-монтажная 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6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8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9. Лавров Сергей Андреевич - заместитель  директора  по гражданскому строительству ПАО «Бамстроймеханизаци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Число голосов, которыми обладают члены Правления, принявшие участие в голосовании </w:t>
      </w:r>
      <w:r>
        <w:rPr>
          <w:b/>
        </w:rPr>
        <w:t>– 9 (девять) голосов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 в связи с признанием бюллетеней 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 решения 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О внесении  изменений в ранее выданные свидетельства о допуске к работам»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1 ПОВЕСТКИ ДНЯ: </w:t>
      </w:r>
      <w:r>
        <w:rPr/>
        <w:t>«О внесении изменений в ранее выданные 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 xml:space="preserve">На основании заявления от организации, члена НП СРО ДВОСТ и заключения технического отдела по проверке представленных документов </w:t>
      </w:r>
      <w:r>
        <w:rPr>
          <w:b/>
        </w:rPr>
        <w:t>от 23 июня 2015г.,</w:t>
      </w:r>
      <w:r>
        <w:rPr/>
        <w:t xml:space="preserve"> внести изменения в ранее выданное свидетельство о допуске к работам, в соответствии </w:t>
      </w:r>
    </w:p>
    <w:p>
      <w:pPr>
        <w:pStyle w:val="Normal"/>
        <w:ind w:right="-108" w:hanging="0"/>
        <w:jc w:val="both"/>
        <w:rPr/>
      </w:pPr>
      <w:r>
        <w:rPr/>
        <w:t>с частью 14 ст. 55.8 Градостроительного кодекса РФ</w:t>
      </w:r>
      <w:r>
        <w:rPr>
          <w:b/>
        </w:rPr>
        <w:t>:</w:t>
      </w:r>
    </w:p>
    <w:p>
      <w:pPr>
        <w:pStyle w:val="Normal"/>
        <w:spacing w:lineRule="auto" w:line="204"/>
        <w:ind w:left="-108"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  <w:u w:val="single"/>
        </w:rPr>
      </w:pPr>
      <w:r>
        <w:rPr/>
        <w:t xml:space="preserve">1. </w:t>
      </w:r>
      <w:r>
        <w:rPr>
          <w:b/>
          <w:sz w:val="22"/>
          <w:szCs w:val="22"/>
        </w:rPr>
        <w:t>ОАО «Дальстроймеханизация»</w:t>
      </w:r>
      <w:r>
        <w:rPr>
          <w:sz w:val="22"/>
          <w:szCs w:val="22"/>
        </w:rPr>
        <w:t xml:space="preserve"> (ИНН 2725005264),  г. Хабаровск.  пгт. Березовка. </w:t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: 2.3; 6.1, 6.2, 6.3; 7.1, 7.2, 7.3; 15.3; 19.1, 19.2, 19.3, 19.4, 19.5, 19.6, 19.7, 19.8, 19.9, 19.10; 25.1, 25.2, 25.4, 25.6, 25.7, 25.8; 26.1, 26.2, 26.3, 26.4, 26.5, 26.6, 26.7, 26.8; 29.1, 29.2, 29.3, 29.4, 29.5, 29.6, 29.7</w:t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1.1, 1.2; 2.3; 6.1, 6.2, 6.3; 7.1, 7.2, 7.3; 9.1, 9.2, 9.3; 15.1, 15.2, 15.3, 15.4, 15.5, 15.6; 23.5, 23.6; 25.1, 25.2, 25.3, 25.4, 25.5, 25.6, 25.7, 25.8; 26.1, 26.2, 26.3, 26.4, 26.5, 26.6, 26.7, 26.8; 27.1, 27.2, 27.3, 27.4, 27.5, 27.6; 29.1, 29.2, 29.3, 29.4, 29.5, 29.6, 29.7</w:t>
      </w:r>
    </w:p>
    <w:p>
      <w:pPr>
        <w:pStyle w:val="Normal"/>
        <w:ind w:right="-108" w:hanging="0"/>
        <w:jc w:val="both"/>
        <w:rPr/>
      </w:pPr>
      <w:r>
        <w:rPr/>
        <w:t>Голосовали: «за» -9 голосов,                        «против» - нет, 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firstLine="567"/>
        <w:jc w:val="both"/>
        <w:rPr/>
      </w:pPr>
      <w:r>
        <w:rPr/>
        <w:t xml:space="preserve">Решения по всем вопросам повестки дня заседания Правления приняты </w:t>
      </w:r>
      <w:r>
        <w:rPr>
          <w:b/>
        </w:rPr>
        <w:t xml:space="preserve">единогласно. </w:t>
      </w:r>
      <w:r>
        <w:rPr/>
        <w:t xml:space="preserve">Заседание, проведенное в форме заочного голосования, </w:t>
      </w:r>
      <w:r>
        <w:rPr>
          <w:b/>
        </w:rPr>
        <w:t>закрыто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1. Протокол подсчета бюллетеней итогов голосования на 1(один) листе.</w:t>
      </w:r>
    </w:p>
    <w:p>
      <w:pPr>
        <w:pStyle w:val="Normal"/>
        <w:ind w:right="-108" w:hanging="0"/>
        <w:jc w:val="both"/>
        <w:rPr/>
      </w:pPr>
      <w:r>
        <w:rPr/>
        <w:t>2. Бюллетени для заочного голосования членов Правления на 9 (девят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   М.Н. Сорокин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Секретарь Правления   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отоколом 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ый директор НП СРО ДВОСТ                                                            С.В. Родионов</w:t>
      </w:r>
    </w:p>
    <w:p>
      <w:pPr>
        <w:pStyle w:val="Normal"/>
        <w:jc w:val="both"/>
        <w:rPr/>
      </w:pPr>
      <w:r>
        <w:rPr/>
        <w:t>«25» июня 2015г.</w:t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0:57:00Z</dcterms:created>
  <dc:creator>User</dc:creator>
  <dc:description/>
  <cp:keywords/>
  <dc:language>en-US</dc:language>
  <cp:lastModifiedBy>User</cp:lastModifiedBy>
  <dcterms:modified xsi:type="dcterms:W3CDTF">2015-06-25T03:17:00Z</dcterms:modified>
  <cp:revision>21</cp:revision>
  <dc:subject/>
  <dc:title>ПРОТОКОЛ</dc:title>
</cp:coreProperties>
</file>